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LEURS S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5" w:type="dxa"/>
        <w:jc w:val="left"/>
        <w:tblInd w:w="-95" w:type="dxa"/>
        <w:tblLayout w:type="fixed"/>
        <w:tblCellMar>
          <w:top w:w="15" w:type="dxa"/>
          <w:left w:w="80" w:type="dxa"/>
          <w:bottom w:w="15" w:type="dxa"/>
          <w:right w:w="15" w:type="dxa"/>
        </w:tblCellMar>
      </w:tblPr>
      <w:tblGrid>
        <w:gridCol w:w="2247"/>
        <w:gridCol w:w="2631"/>
        <w:gridCol w:w="1462"/>
        <w:gridCol w:w="1462"/>
        <w:gridCol w:w="138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Nam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Description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S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Basic Hu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| 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0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| 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000F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000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 | 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5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05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5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0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65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CO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co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4F4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F4F4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4F4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F4F4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84F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D89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8D8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D89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8D8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8C0A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0FFF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0FF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C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AA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A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AA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0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 | GREY | GR | 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8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80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8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| 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0FF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0FF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0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A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la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60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060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609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060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2A0A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F8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0FF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FF8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0FF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2C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ENT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en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00F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00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C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O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o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838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830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A83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830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A83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F45E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| 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8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6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XFF0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00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9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| 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7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030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7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030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C506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| 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8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60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60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8B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5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00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5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00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480F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3A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883A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3A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883A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070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8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0A8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A8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0A8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9AA0A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90D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090D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90D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090D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EB06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 | WH | W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FFF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FF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FF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| 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FFFF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FFFF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B480FF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Black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dish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190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ish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1010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10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1010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101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010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eenish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19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19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ish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190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ish bl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1901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Blu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47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347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47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347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4F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illiant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7E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D7E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7E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D7E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86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4C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E4C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4C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E4C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50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223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422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223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422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24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8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E86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8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E86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8A3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B0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0B0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B0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0B0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B57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5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5D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5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C5D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6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34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A34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34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A34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35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G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green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5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215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5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215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4E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07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907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07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907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36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230B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230B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01F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01F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4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00F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00F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00F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00F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1B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85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585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85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585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952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A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pale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D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EAD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D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EAD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C35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5C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C5C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5C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C5C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67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37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737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374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3737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3B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B07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B07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B07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B07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36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130B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1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130B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F1F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F1F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4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0F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80F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0F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80F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1B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ry light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7A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37AE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7A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37AE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B0A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52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D52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D52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D52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0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F30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0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F30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44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512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512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58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A58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A58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A58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7F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ry light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674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674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A69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3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E3D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3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E3D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58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B1B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B1B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B1B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B1B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21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7A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A7A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7A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A7A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9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A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pale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A8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0A8E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A8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0A8E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C78B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P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purpl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1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A41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1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A41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174D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B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sh bl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17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717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17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717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180D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Brown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96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79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96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79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77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E4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4E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E4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4E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4D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7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7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17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8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887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8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887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831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64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64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64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564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53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2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3322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2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3322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300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A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6A2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A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6A2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557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2E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32E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2E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32E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24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ght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9F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69F7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9F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69F7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9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6E5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6E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6E5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6E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652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51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6251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51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6251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22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18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6A18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18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6A18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982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70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06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7370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69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Y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yellow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E3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03E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E3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03E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A3B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L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live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8C4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B8C4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8C4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B8C4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B56C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L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olive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3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9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3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59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B547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L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olive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6261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6261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B521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ong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3B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3B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3B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3B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3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27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27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27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C27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30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15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6150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15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6150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19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36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73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36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73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7A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53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453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53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453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4A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rk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6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6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6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6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17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D7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7D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7D7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7D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811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F4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4F4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4F4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4F4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52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R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reddish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2E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32E2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2E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32E2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30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brow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1C0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61C0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1C0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261C0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1B6D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Gray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brown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88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88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88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88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880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75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7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75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57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560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2B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B2B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2B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B2B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B9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d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3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83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3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83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880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redd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35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3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35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5953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560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F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BBFA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F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BBFA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B62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een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BF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BF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BF0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8C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8C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8C0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een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9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59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59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L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live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C7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78C7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C7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78C7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CB850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purpl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2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DB2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2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DB2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B9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83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B83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83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B83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880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urpl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53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853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53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85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560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BF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BF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BF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8C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8C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8C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59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59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59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GRA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0C0C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0C0C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C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A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040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040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04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blu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2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3B2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2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3B2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B9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83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383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83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383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880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7595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759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7595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5759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560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G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luish gra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53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353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53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35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560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8C8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38C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38C8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38C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4F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BF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DBFB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BF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DBFB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86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37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E73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37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E73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50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333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433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333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433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24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A6A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EA6A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A6A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EA6A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8A3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D9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0D9D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D9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0D9D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B57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737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73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737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C73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6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403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D403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D403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D403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3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B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ry dark blu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219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9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219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2A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A61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4A6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A61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4A6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5E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E5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8E55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E5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8E55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A1B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9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B993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9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B993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6B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66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C66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66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C66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47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ght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E5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1E5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E5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1E5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BF9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9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699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9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699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7F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C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1E5C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C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1E5C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D66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yellow-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99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B9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99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B99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8F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4C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64C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4C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64C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30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26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5260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26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5260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19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593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593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593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593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4A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26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F261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26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F261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21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99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B9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99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B99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8F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O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oliv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33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E332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332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2E332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DD30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A6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6A6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A6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6A6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5E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CC6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2CC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CC6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2CC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8F8B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C4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88C4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C4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88C4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62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592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859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592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859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3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E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ry deep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260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0A260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260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0A260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18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EDA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EEDA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EDA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EEDA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C6B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BF8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BF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BF8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BF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9F5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8C6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D8C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8C6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D8C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75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593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B593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593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3B593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4A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Y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yellow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21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721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21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721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1C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80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180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80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180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48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BF8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DBF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BF8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DBF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86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34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2E734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34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2E734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50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332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433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332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433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24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A68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EA6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A68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EA6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8A3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E5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E5B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E5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E5B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BF9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735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735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735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C735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6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4C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64C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4C4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64C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41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91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219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191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219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A69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X90A69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A69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0A69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9B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pale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D9C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CD9C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D9C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CD9C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3CA4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736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3736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736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3736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6B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4C4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4C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4C4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4C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490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sh gre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19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719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19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719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C180D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Oliv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803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280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280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6280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59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592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7592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592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7592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415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191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619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191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619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15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8C7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38C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8C7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38C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811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594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4594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594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4594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52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oli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33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0332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33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0332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CB3012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Orang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300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30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300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30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44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41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411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411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411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54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2F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62F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2F1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62F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3D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54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54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54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54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62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rk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D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63D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D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63D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47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redd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675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C67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675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C67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8C70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630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263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630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26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5CE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89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892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89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892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828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692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669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692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669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63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511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511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511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80511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4D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A46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A4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A46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A4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9F9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7D4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67D4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7D4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67D4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7A5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ish oran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03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603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03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603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985E5D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Pink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1B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C1B2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1B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C1B2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74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57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576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57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576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98A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29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293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29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293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6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99A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99A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99A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99A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BF9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7C8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A7C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7C8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A7C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9B4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C6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5C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C6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5C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7A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9B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A9B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9B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A9BA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AB2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FC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BFC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FC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BFC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6DD2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B1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C2B1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2B1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C2B1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74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yellowish pin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5D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C5D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5D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C5D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8F8B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33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2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33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06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A0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A0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A0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A0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BF9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5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85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5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85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9F5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1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615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1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615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7A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C5C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C5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C5C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C5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D46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yellow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A5A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A5A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A5A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A5A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7DB13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9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B9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9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B9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B22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rong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309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2309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309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2309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1F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1F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1F8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1F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5C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74C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74C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74C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74C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A69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5F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25FA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5F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25FA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895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27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52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27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52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D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B8D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D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B8D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CF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8FA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28FA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8FA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28FA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A13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PP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purplish pin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3A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3AB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3A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3AB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89AC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Purpl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F09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F09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F09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F09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030B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30B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A030B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71F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1F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71F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4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17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E17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17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E17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2E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E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eep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08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708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08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708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117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58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B58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58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B58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7F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B74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B74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A69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rate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3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6B3D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3D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6B3D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58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30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230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30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230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3B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812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812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85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185A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85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185A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952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A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pale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AD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3AD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AD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3AD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C35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5C7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X705C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5C7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05C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671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3C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43C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3C4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43C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40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7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7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180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064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9064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064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9064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30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F6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1F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F6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1F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4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173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173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173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173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2E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E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eep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81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08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81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08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117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28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528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528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528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3D6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3D6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3D6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3D6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58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304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30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304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30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3B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DA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2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2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54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546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54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546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63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reddish purpl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9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70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9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70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46852A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Red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070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3070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070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3070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1D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72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17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72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17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45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192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19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192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C1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33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eep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A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0A0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A0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0A0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12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2E3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2E3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2E3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2E3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50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26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0262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262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0262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33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2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2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7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70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7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9970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852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545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545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545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545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632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R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grayish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8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70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08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70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852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3C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3C3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3C3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3C3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40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7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71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7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180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052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C052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052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CX4C052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29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74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17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174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17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745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12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5122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12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122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2C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E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eep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A1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0A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0A1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0A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12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2E5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2E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2E5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2E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506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293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X4529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29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529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374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4C6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34C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4C6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34C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603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AP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dark purplish 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912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21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912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58162D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Violet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09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53098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09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53098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44BD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930B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30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930B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71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18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3C18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18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3C18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39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B0D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B0D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B0D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B0D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198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52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A52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52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A52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I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light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C74D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74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C74D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A69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30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730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30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730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44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1612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6121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1612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22162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70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770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70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770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852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A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pale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A8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BA8E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A8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BA8E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C78B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V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viole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41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4F41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41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4F41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224D27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White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W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ish 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D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8EDD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D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8EDD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E16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ish 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D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CEDE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D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CEDE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F8ED0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nkish 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D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DDDE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D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DDDE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6DE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ish 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BDD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BDD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34E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ish whi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DE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EDD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DE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EDD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01E54E</w:t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  <w:t>Yellow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10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9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10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9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63E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B82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2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B82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8AC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9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F99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92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F99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73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A1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7A1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7A1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7A1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5CA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C76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C76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C76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C76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A8B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A15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AA1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A15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AA1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896B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854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85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854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85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A5705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orange-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4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E5D4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4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E5D4A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A5C39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BF1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9BF1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BF1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9BF1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6C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5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6E55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5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6E55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A1BA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BF4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3BF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BF4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3BF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837C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ay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99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399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99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399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697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vid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5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DE57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5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DE57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B0A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BBF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BBF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936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999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999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999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99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5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D9E5B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5B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D9E5B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CB8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d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F9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5BF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F9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5BF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0C2A94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lliant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96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E996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96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E996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2822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BF1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0BF1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BF1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0BF1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6CC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E55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EE5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E55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EE5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9DB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A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8DBA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A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8DBA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7F7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99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499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99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499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697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ght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5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BDE57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57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BDE57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B0A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e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BF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9DBF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BF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9DBF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939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99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7E99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995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7E9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754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ish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BF8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A9BF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BF8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A9BF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A34F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 greenish yello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5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XCBE5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5A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XCBE5A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0CBC3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37:00Z</dcterms:created>
  <dc:creator>aq</dc:creator>
  <dc:description/>
  <cp:keywords/>
  <dc:language>en-US</dc:language>
  <cp:lastModifiedBy>ABD QANNARI</cp:lastModifiedBy>
  <dcterms:modified xsi:type="dcterms:W3CDTF">2023-03-24T08:37:00Z</dcterms:modified>
  <cp:revision>2</cp:revision>
  <dc:subject/>
  <dc:title>PROC GPL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